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27</w:t>
      </w:r>
      <w:r>
        <w:rPr>
          <w:b/>
          <w:bCs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</w:t>
      </w:r>
      <w:r>
        <w:rPr>
          <w:b/>
          <w:color w:val="000000"/>
          <w:sz w:val="24"/>
        </w:rPr>
        <w:t>ΕΓΚΡΙΣΗ ΙΣΟΛΟΓΙΣΜΟΥ ΤΟΥ ΔΗΜΟΥ Ο.Ε. 2003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</w:t>
      </w:r>
    </w:p>
    <w:p>
      <w:pPr>
        <w:pStyle w:val="Normal"/>
        <w:ind w:left="720" w:hanging="720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 του έτους 2006, ημέρα της εβδομάδας Πέμπτη και ώρα 13.30,</w:t>
      </w:r>
      <w:r>
        <w:rPr>
          <w:sz w:val="24"/>
        </w:rPr>
        <w:t xml:space="preserve"> ήλθε σε συνεδρίαση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ΟΥΔΕΙΣ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 xml:space="preserve">ΝΤΑΒΙΑΣ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Ο Πρόεδρος - Αντιδήμαρχος κήρυξε την έναρξη της  Συνεδρίασης και εισηγούμενος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το </w:t>
      </w: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ας υποβλήθηκε  ΕΙΣΗΓΗΤΙΚΗ ΕΚΘΕΣΗ   για τον  ΙΣΟΛΟΓΙΣΜΟ  του Δήμου  ο.ε.200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με Κατάσταση  Αποτελεσμάτων της Οικονομικής Χρήσης  2003  που έχουν ως κατωτέρω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και παρακαλώ για την έγκρισή του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  4  ΨΗΦΟΥΣ  εγκρίνει   τον ΙΣΟΛΟΓΙΣΜΟ του Δήμου Οικονομικής Χρήσης 2003 και σε εφαρμογή του σχετικού Νόμου διαβιβάζει την απόφαση για περαιτέρω έγκριση  στο Δημοτικό Συμβούλιο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Η κα Καρατζά Κονδυλία  ψήφισε Λευκό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  <w:u w:val="single"/>
        </w:rPr>
        <w:t>527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Κ. ΚΑΡΑΤΖΑ    Α. ΝΤΑΒΙΑΣ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28/7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2240" w:h="15840"/>
      <w:pgMar w:left="1276" w:right="61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Σώμα κείμενου με εσοχή 3"/>
    <w:basedOn w:val="Normal"/>
    <w:qFormat/>
    <w:pPr>
      <w:ind w:firstLine="72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21:00Z</dcterms:created>
  <dc:creator>ΔΗΜΟΣ  ΧΑΛΑΝΔΡΙΟΥ</dc:creator>
  <dc:description/>
  <dc:language>en-US</dc:language>
  <cp:lastModifiedBy>taktikou</cp:lastModifiedBy>
  <cp:lastPrinted>2005-11-18T13:42:00Z</cp:lastPrinted>
  <dcterms:modified xsi:type="dcterms:W3CDTF">2006-07-28T08:26:00Z</dcterms:modified>
  <cp:revision>3</cp:revision>
  <dc:subject/>
  <dc:title>Α Π Ο Σ Π Α Σ Μ Α</dc:title>
</cp:coreProperties>
</file>